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Cardiovascular Endurance/Personal Fitness</w:t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Designing a cardiovascular fitness plan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our basic components of designing a fitness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our basic components of designing a fitness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beneficial to have an individualized fitness pl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beneficial to have an individualized fitness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Assessment 10.4A 10.5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Assessment 10.4A 10.5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ENEFITS 10.4A, 10.5.D,10.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ENEFITS 10.4A, 10.5.D,10.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ate your target heart rate zone for your 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what your actual heart rate calculations mean in terms of your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the importance and benefits of knowing your target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culate your target heart rate zone for your 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what your actual heart rate calculations mean in terms of your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uss the importance and benefits of knowing your target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training methods that include interval training, LSD, and Fartl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safety concerns that must be considered when performing your fitness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benefits of staying within your target heart rate 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training methods that include interval training, LSD, and Fartl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safety concerns that must be considered when performing your fitness p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the benefits of staying within your target heart rate 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4014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ing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um heart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otid art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al ar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0.3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ing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ximum heart 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otid art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dial ar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essive over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al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S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lek</w:t>
                              <w:br/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gressive over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ist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val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S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rtlek</w:t>
                        <w:br/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76277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8:00Z</dcterms:created>
  <dc:creator>rydbomel</dc:creator>
  <dc:description/>
  <cp:keywords/>
  <dc:language>en-US</dc:language>
  <cp:lastModifiedBy>Lissett Jones</cp:lastModifiedBy>
  <cp:lastPrinted>2009-07-06T14:29:00Z</cp:lastPrinted>
  <dcterms:modified xsi:type="dcterms:W3CDTF">2012-12-20T12:41:00Z</dcterms:modified>
  <cp:revision>5</cp:revision>
  <dc:subject/>
  <dc:title>TOPIC:</dc:title>
</cp:coreProperties>
</file>